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50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indergar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irs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econd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hir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RA2 Lev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Book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G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 Pack of Wol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 Journey to Freed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e Amazing Octop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ll the Way Und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Third G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rouble at the Beaver Po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 Trip Through Ti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Slammin’ Sammy: A Real H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Mae Jemison: Shooting for the Star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Summer Discove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e Mystery at the May’s Hous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iger’s Whirlwind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Busy Helper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You Don’t Look Beautiful to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Missing Sneak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From Peanuts to Peanut Bu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nimals Can Hel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Second G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e Wonderful Da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in as a Stic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urtle’s Big R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Green Freddi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 Giant in the For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Game D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First G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Monkey’s Stepping St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Chip to the Resc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Baby Bi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nimal Hom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e Wag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 New Schoo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Robert’s New Frie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Allie’s Wish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Shoe Box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Grandma’s Surpris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e Lost Bo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Duk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Why Are We Stopp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ime to Pla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Where is My Ha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Get Your Umbrell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Look at 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e “I Like” Ga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Kindergar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I Can S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Bath Ti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What is R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Things That G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7" w:leader="none"/>
              </w:tabs>
              <w:ind w:left="167" w:hanging="180"/>
              <w:rPr>
                <w:sz w:val="12"/>
              </w:rPr>
            </w:pPr>
            <w:r>
              <w:rPr>
                <w:i w:val="false"/>
                <w:iCs w:val="false"/>
                <w:sz w:val="12"/>
              </w:rPr>
              <w:t>Can You Sing?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EOY</w:t>
            </w:r>
          </w:p>
        </w:tc>
      </w:tr>
      <w:tr>
        <w:trPr>
          <w:trHeight w:val="1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Grad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indergar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irs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econd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hird</w:t>
            </w:r>
          </w:p>
        </w:tc>
      </w:tr>
      <w:tr>
        <w:trPr>
          <w:trHeight w:val="1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ssessment D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360" w:top="759" w:footer="343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DRA2 Student Book Graph</w:t>
    </w:r>
  </w:p>
  <w:p>
    <w:pPr>
      <w:pStyle w:val="Header"/>
      <w:jc w:val="center"/>
      <w:rPr/>
    </w:pPr>
    <w:r>
      <w:rPr>
        <w:sz w:val="28"/>
      </w:rPr>
      <w:t>Nancy Neal Element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/>
      <w:bCs/>
      <w:i/>
      <w:i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" w:hanging="0"/>
      <w:jc w:val="center"/>
      <w:outlineLvl w:val="1"/>
    </w:pPr>
    <w:rPr>
      <w:i w:val="false"/>
      <w:iCs w:val="false"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 w:val="false"/>
      <w:iCs w:val="false"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10:00Z</dcterms:created>
  <dc:creator>Don and Mary Jane Bowman</dc:creator>
  <dc:description/>
  <cp:keywords/>
  <dc:language>en-US</dc:language>
  <cp:lastModifiedBy>MISD</cp:lastModifiedBy>
  <cp:lastPrinted>2011-05-11T14:11:00Z</cp:lastPrinted>
  <dcterms:modified xsi:type="dcterms:W3CDTF">2011-05-11T19:11:00Z</dcterms:modified>
  <cp:revision>3</cp:revision>
  <dc:subject/>
  <dc:title>Name ______________________________________________</dc:title>
</cp:coreProperties>
</file>